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834761967"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064064098"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39417178"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805800759"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156168115"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4316407"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766062285"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200084678"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